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8879011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83445513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56530852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